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i/>
          <w:i/>
          <w:sz w:val="28"/>
          <w:szCs w:val="28"/>
        </w:rPr>
      </w:pPr>
      <w:r>
        <w:rPr>
          <w:rFonts w:cs="ArialUpR" w:ascii="ArialUpR" w:hAnsi="ArialUpR"/>
          <w:b/>
          <w:i/>
          <w:sz w:val="28"/>
          <w:szCs w:val="28"/>
        </w:rPr>
        <w:t>Stadiul realiz`rii</w:t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i/>
          <w:i/>
          <w:sz w:val="28"/>
          <w:szCs w:val="28"/>
        </w:rPr>
      </w:pPr>
      <w:r>
        <w:rPr>
          <w:rFonts w:cs="ArialUpR" w:ascii="ArialUpR" w:hAnsi="ArialUpR"/>
          <w:b/>
          <w:i/>
          <w:sz w:val="28"/>
          <w:szCs w:val="28"/>
        </w:rPr>
        <w:t>Programelor, proiectelor ]i ac\iunilor</w:t>
      </w:r>
    </w:p>
    <w:p>
      <w:pPr>
        <w:pStyle w:val="Normal"/>
        <w:spacing w:lineRule="auto" w:line="360"/>
        <w:jc w:val="center"/>
        <w:rPr/>
      </w:pPr>
      <w:r>
        <w:rPr>
          <w:rFonts w:cs="ArialUpR" w:ascii="ArialUpR" w:hAnsi="ArialUpR"/>
          <w:b/>
          <w:i/>
          <w:sz w:val="28"/>
          <w:szCs w:val="28"/>
        </w:rPr>
        <w:t>culturale minimale pe trim. I</w:t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i/>
          <w:i/>
          <w:sz w:val="28"/>
          <w:szCs w:val="28"/>
        </w:rPr>
      </w:pPr>
      <w:r>
        <w:rPr>
          <w:rFonts w:cs="ArialUpR" w:ascii="ArialUpR" w:hAnsi="ArialUpR"/>
          <w:b/>
          <w:i/>
          <w:sz w:val="28"/>
          <w:szCs w:val="28"/>
        </w:rPr>
        <w:t>2005</w:t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i/>
          <w:i/>
          <w:sz w:val="28"/>
          <w:szCs w:val="28"/>
        </w:rPr>
      </w:pPr>
      <w:r>
        <w:rPr>
          <w:rFonts w:cs="ArialUpR" w:ascii="ArialUpR" w:hAnsi="ArialUpR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UpR" w:ascii="ArialUpR" w:hAnsi="ArialUpR"/>
          <w:b/>
          <w:i/>
          <w:sz w:val="28"/>
          <w:szCs w:val="28"/>
        </w:rPr>
        <w:t>I. Centrul Jude\ean pentru Conservarea ]i Promovarea Culturii      Tradi\ionale 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i/>
          <w:i/>
          <w:sz w:val="28"/>
          <w:szCs w:val="28"/>
        </w:rPr>
      </w:pPr>
      <w:r>
        <w:rPr>
          <w:rFonts w:cs="ArialUpR" w:ascii="ArialUpR" w:hAnsi="ArialUpR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  <w:sz w:val="28"/>
          <w:szCs w:val="28"/>
        </w:rPr>
        <w:tab/>
      </w:r>
      <w:r>
        <w:rPr>
          <w:rFonts w:cs="ArialUpR" w:ascii="ArialUpR" w:hAnsi="ArialUpR"/>
          <w:i/>
        </w:rPr>
        <w:t>A. {N  DOMENIUL  CONSERV~RII  }I  PROMOV~RII  CULTURII TRADI|IONALE</w:t>
      </w:r>
    </w:p>
    <w:p>
      <w:pPr>
        <w:pStyle w:val="Normal"/>
        <w:spacing w:lineRule="auto" w:line="36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1.</w:t>
      </w:r>
      <w:r>
        <w:rPr>
          <w:rFonts w:cs="ArialUpR" w:ascii="ArialUpR" w:hAnsi="ArialUpR"/>
        </w:rPr>
        <w:t xml:space="preserve"> „</w:t>
      </w:r>
      <w:r>
        <w:rPr>
          <w:rFonts w:cs="ArialUpR" w:ascii="ArialUpR" w:hAnsi="ArialUpR"/>
          <w:b/>
          <w:caps/>
        </w:rPr>
        <w:t>S~ ne {ntoarcem la izvoare</w:t>
      </w:r>
      <w:r>
        <w:rPr>
          <w:rFonts w:cs="ArialUpR" w:ascii="ArialUpR" w:hAnsi="ArialUpR"/>
        </w:rPr>
        <w:t>”, proiect ce urm`re]te conservarea ]i promovarea identit`\ii culturale a comunit`\ii rurale, din care s-au realizat:</w:t>
      </w:r>
    </w:p>
    <w:p>
      <w:pPr>
        <w:pStyle w:val="Normal"/>
        <w:spacing w:lineRule="auto" w:line="360"/>
        <w:ind w:left="720" w:hanging="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6 ianuarie, Muereasca</w:t>
      </w:r>
    </w:p>
    <w:p>
      <w:pPr>
        <w:pStyle w:val="Normal"/>
        <w:spacing w:lineRule="auto" w:line="360"/>
        <w:ind w:left="-57" w:firstLine="777"/>
        <w:jc w:val="both"/>
        <w:rPr/>
      </w:pPr>
      <w:r>
        <w:rPr>
          <w:rFonts w:cs="ArialUpR" w:ascii="ArialUpR" w:hAnsi="ArialUpR"/>
          <w:b/>
        </w:rPr>
        <w:t>„</w:t>
      </w:r>
      <w:r>
        <w:rPr>
          <w:rFonts w:cs="ArialUpR" w:ascii="ArialUpR" w:hAnsi="ArialUpR"/>
          <w:b/>
        </w:rPr>
        <w:t>Alegerea de june”</w:t>
      </w:r>
      <w:r>
        <w:rPr>
          <w:rFonts w:cs="ArialUpR" w:ascii="ArialUpR" w:hAnsi="ArialUpR"/>
        </w:rPr>
        <w:t xml:space="preserve"> – obicei tradi\ional practicat [n ziua de Boboteaz`; s-a continuat cercetarea obiceiului prin [nregistr`ri video ]i foto, care se constituie [n m`rturii pentru arhiva institu\iei.</w:t>
      </w:r>
    </w:p>
    <w:p>
      <w:pPr>
        <w:pStyle w:val="Normal"/>
        <w:spacing w:lineRule="auto" w:line="360"/>
        <w:ind w:firstLine="723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-a publicat un studiu [n „Buletinul informativ al Centrului Na\ional al Crea\iei Populare Bucure]ti”, [ntocmit de prof. Elena Stoica, directorul CJCPCT V@lcea.</w:t>
      </w:r>
    </w:p>
    <w:p>
      <w:pPr>
        <w:pStyle w:val="Normal"/>
        <w:spacing w:lineRule="auto" w:line="360"/>
        <w:ind w:left="720" w:hanging="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7 ianuarie, Boi]oara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</w:rPr>
        <w:tab/>
        <w:t xml:space="preserve"> „Iord`nitul” </w:t>
      </w:r>
      <w:r>
        <w:rPr>
          <w:rFonts w:cs="ArialUpR" w:ascii="ArialUpR" w:hAnsi="ArialUpR"/>
        </w:rPr>
        <w:t>– obicei tradi\ional practicat [n ziua de Boboteaz` (noaptea) ]i continuat [n ziua de Sf. Ion; s-a continuat cercetarea obiceiului prin [nregistr`ri video-foto, m`rturii conservate [n arhiva institu\iei.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  <w:t>S-a [ntocmit un studiu  ce a fost publicat [n „Buletin informativ al Centrului Na\ional al Crea\iei Populare Bucure]ti”, nr.3 (martie) sub titlul  „S`rb`tori din calendarul popular ]i cel cre]tin: „Botezul Domnului (Boboteaz`) ]i Sf@ntul Ioan Botez`torul”, formul` de valorificare ]i promovare a valorilor culturii v@lcene [n spa\iul na\ional.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</w:rPr>
        <w:t>2.„ZIUA TRADI|IEI”</w:t>
      </w:r>
      <w:r>
        <w:rPr>
          <w:rFonts w:cs="ArialUpR" w:ascii="ArialUpR" w:hAnsi="ArialUpR"/>
        </w:rPr>
        <w:t xml:space="preserve"> edi\ia a VI-a – program de revitalizare a tradi\iilor populare a comunit`\ilor rurale, prilejuite de Anul Nou Agrar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</w:rPr>
        <w:t xml:space="preserve">{n context s-au derulat urm`toarele evenimente culturale, [n perioada                    </w:t>
      </w:r>
      <w:r>
        <w:rPr>
          <w:rFonts w:cs="ArialUpR" w:ascii="ArialUpR" w:hAnsi="ArialUpR"/>
          <w:b/>
        </w:rPr>
        <w:t>24 februarie – 31 martie: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UpR" w:ascii="ArialUpR" w:hAnsi="ArialUpR"/>
          <w:b/>
          <w:u w:val="single"/>
        </w:rPr>
        <w:t>24 februarie, C`minul cultural Runcu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</w:rPr>
        <w:t>„</w:t>
      </w:r>
      <w:r>
        <w:rPr>
          <w:rFonts w:cs="ArialUpR" w:ascii="ArialUpR" w:hAnsi="ArialUpR"/>
          <w:b/>
        </w:rPr>
        <w:t>Dragobetele”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– cap de prim`var`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alog cu oamenii culturii populare pe tema obiceiurilor prilejuite de Anul Nou Agrar, urmat de ilustra\ii  ale obiceiului prin spectacol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6 martie, C`minul cultural Sine]t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UpR" w:ascii="ArialUpR" w:hAnsi="ArialUpR"/>
          <w:b/>
        </w:rPr>
        <w:t>„</w:t>
      </w:r>
      <w:r>
        <w:rPr>
          <w:rFonts w:cs="ArialUpR" w:ascii="ArialUpR" w:hAnsi="ArialUpR"/>
          <w:b/>
        </w:rPr>
        <w:t>Tradi\ii legate de Anul Nou Agrar”</w:t>
      </w:r>
      <w:r>
        <w:rPr>
          <w:rFonts w:cs="ArialUpR" w:ascii="ArialUpR" w:hAnsi="ArialUpR"/>
        </w:rPr>
        <w:t xml:space="preserve"> dialog cu purt`torii de folclor ]i tinerii din comuna Sine]ti ]i satele [nvecinate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7 martie, Casa de Cultur` „Drago] Vr@nceanu” B`beni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„</w:t>
      </w:r>
      <w:r>
        <w:rPr>
          <w:rFonts w:cs="ArialUpR" w:ascii="ArialUpR" w:hAnsi="ArialUpR"/>
          <w:b/>
        </w:rPr>
        <w:t>}coala tradi\iei – dialog cu reprezentan\i ai vie\ii social-culturale locale, purt`tori de folclor, elevi, tineri.”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9 martie C`minul cultural Coste]t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UpR" w:ascii="ArialUpR" w:hAnsi="ArialUpR"/>
          <w:b/>
        </w:rPr>
        <w:t>- Vernisajul expozi\iei</w:t>
      </w:r>
      <w:r>
        <w:rPr>
          <w:rFonts w:cs="ArialUpR" w:ascii="ArialUpR" w:hAnsi="ArialUpR"/>
        </w:rPr>
        <w:t xml:space="preserve"> de me]te]uguri populare: \es`turi, pictur` pe sticl`, arta lemnului;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</w:t>
      </w:r>
      <w:r>
        <w:rPr>
          <w:rFonts w:cs="ArialUpR" w:ascii="ArialUpR" w:hAnsi="ArialUpR"/>
          <w:b/>
        </w:rPr>
        <w:t>„}coala tradi\iei”</w:t>
      </w:r>
      <w:r>
        <w:rPr>
          <w:rFonts w:cs="ArialUpR" w:ascii="ArialUpR" w:hAnsi="ArialUpR"/>
        </w:rPr>
        <w:t xml:space="preserve"> – dialog pe tema valen\elor etice, sociale, culturale ale tradi\iei populare – repere ale identit`\ii noastre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9 martie, }coala general` B`rb`te]ti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</w:rPr>
        <w:t>„</w:t>
      </w:r>
      <w:r>
        <w:rPr>
          <w:rFonts w:cs="ArialUpR" w:ascii="ArialUpR" w:hAnsi="ArialUpR"/>
          <w:b/>
        </w:rPr>
        <w:t xml:space="preserve">}coala tradi\iei” </w:t>
      </w:r>
      <w:r>
        <w:rPr>
          <w:rFonts w:cs="ArialUpR" w:ascii="ArialUpR" w:hAnsi="ArialUpR"/>
        </w:rPr>
        <w:t>– elevii au sus\inut mici comunic`ri, rod al cercet`rii f`cute [n satul B`rb`te]ti pe tema obiceiurilor de prim`var` . Lucr`rile s-au str@ns [ntr-un mic catalog ce se p`streaz` [n ]coal`, un exemplar, iar al doilea [n arhiva institu\iei. S-a f`cut un dar din partea elevilor, un „o]tetele\” sau „b`rd`u]”, obiect ritual pentru „Strigarea peste sat” sau „O]tetele\ul”,  care va intra [n arhiva institu\iei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17 martie, C`minul cultural Fumureni – comuna Lunge]ti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„</w:t>
      </w:r>
      <w:r>
        <w:rPr>
          <w:rFonts w:cs="ArialUpR" w:ascii="ArialUpR" w:hAnsi="ArialUpR"/>
          <w:b/>
        </w:rPr>
        <w:t>}coala tradi\iei : Furc`ria- context cultural tradi\ional adecvat satului, pentru a lucra ]i petrece [n colectivitate”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pectacolul a fost prezentat de elevii }colii generale Fumureni – Lunge]ti  ]i preg`tit de prof. Maria C`linoiu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context s-a realizat un documentar cu me]terul popular Ion Tr`istaru, realizator de naiuri din lemn de salc@m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18 martie, }coala general` nr.8 (Colonie Nuci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UpR" w:ascii="ArialUpR" w:hAnsi="ArialUpR"/>
          <w:b/>
        </w:rPr>
        <w:t>„</w:t>
      </w:r>
      <w:r>
        <w:rPr>
          <w:rFonts w:cs="ArialUpR" w:ascii="ArialUpR" w:hAnsi="ArialUpR"/>
          <w:b/>
        </w:rPr>
        <w:t>}`z`toarea – context tradi\ional de munc` ]i petrecere”</w:t>
      </w:r>
      <w:r>
        <w:rPr>
          <w:rFonts w:cs="ArialUpR" w:ascii="ArialUpR" w:hAnsi="ArialUpR"/>
        </w:rPr>
        <w:t xml:space="preserve"> – spectacol realizat de elevii ]colii sub coordonarea [nv`\`toarei Maria Foltea, cu asisten\a p`rin\ilor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20 martie, C`minul cultural Pietrar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UpR" w:ascii="ArialUpR" w:hAnsi="ArialUpR"/>
          <w:b/>
        </w:rPr>
        <w:t>„</w:t>
      </w:r>
      <w:r>
        <w:rPr>
          <w:rFonts w:cs="ArialUpR" w:ascii="ArialUpR" w:hAnsi="ArialUpR"/>
          <w:b/>
        </w:rPr>
        <w:t xml:space="preserve">}coala tradi\iei” </w:t>
      </w:r>
      <w:r>
        <w:rPr>
          <w:rFonts w:cs="ArialUpR" w:ascii="ArialUpR" w:hAnsi="ArialUpR"/>
        </w:rPr>
        <w:t>– colocviu pe tema valorilor sociale, morale, estetice ale tradi\iei. {n context: spectacol demonstrativ cu dansuri populare ]i grup vocal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</w:rPr>
        <w:t>3. }COALA „MIHAI POP”</w:t>
      </w:r>
      <w:r>
        <w:rPr>
          <w:rFonts w:cs="ArialUpR" w:ascii="ArialUpR" w:hAnsi="ArialUpR"/>
        </w:rPr>
        <w:t xml:space="preserve"> – constituirea Bibliotecii Na\ionale de Etnologie „Mihai Pop”  prin proiectul Salonul Na\ional al C`r\ii de Etnologie – edi\ia a VI-a: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25 martie, Episcopia R@mniculu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UpR" w:ascii="ArialUpR" w:hAnsi="ArialUpR"/>
        </w:rPr>
        <w:t>-  Parastas [n memoria celor ce au slujit biserica, s`n`tatea, arta ]i cultura, [nv`\`m@ntul, n`scu\i sau veni\i [n V@lce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</w:rPr>
        <w:t xml:space="preserve">Deschiderea celui de al VI-lea </w:t>
      </w:r>
      <w:r>
        <w:rPr>
          <w:rFonts w:cs="ArialUpR" w:ascii="ArialUpR" w:hAnsi="ArialUpR"/>
          <w:b/>
        </w:rPr>
        <w:t>Salon Na\ional al C`r\ii de Etnologi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UpR" w:ascii="ArialUpR" w:hAnsi="ArialUpR"/>
        </w:rPr>
        <w:t>Lansarea volumelor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„</w:t>
      </w:r>
      <w:r>
        <w:rPr>
          <w:rFonts w:cs="ArialUpR" w:ascii="ArialUpR" w:hAnsi="ArialUpR"/>
        </w:rPr>
        <w:t>Izvorul z@nelor” de Vartolomei Todeci, editat de CJCPCT V@lcea – Editura Patrimoniu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„</w:t>
      </w:r>
      <w:r>
        <w:rPr>
          <w:rFonts w:cs="ArialUpR" w:ascii="ArialUpR" w:hAnsi="ArialUpR"/>
        </w:rPr>
        <w:t>Flori de ghea\`” de Gabriela Rusu P`s`rin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UpR" w:ascii="ArialUpR" w:hAnsi="ArialUpR"/>
        </w:rPr>
        <w:t xml:space="preserve">- Inaugurarea </w:t>
      </w:r>
      <w:r>
        <w:rPr>
          <w:rFonts w:cs="ArialUpR" w:ascii="ArialUpR" w:hAnsi="ArialUpR"/>
          <w:b/>
        </w:rPr>
        <w:t>Bibliotecii Na\ionale de Etnologie „Mihai Pop”</w:t>
      </w:r>
      <w:r>
        <w:rPr>
          <w:rFonts w:cs="ArialUpR" w:ascii="ArialUpR" w:hAnsi="ArialUpR"/>
        </w:rPr>
        <w:t xml:space="preserve">. Biblioteca con\ine 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1500  de volume primite ca dona\ie de la familia prof.dr.docent Mihai Pop (dup` trecerea [n eternitate) ]i peste 1000 de volume primite ca dona\ii prin proiectul derulat de institu\ie.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>Anul acesta Institutul Cultural Rom@n a donat 32 de titluri de carte, din care numai unul este din domeniul etnologiei, celelalte intr@nd [n patrimoniul Bibliotecii Jude\ene        „Antim Ivireanul”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  <w:t>- Recital de poezie din culegerile de folclor : „Izvorul z@nelor” de V.Todeci ]i        „M` dusei pe deal cu murgul” de G.Voica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28 martie, Biblioteca Jude\ean` „Antim Ivireanul”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b/>
        </w:rPr>
        <w:tab/>
        <w:t xml:space="preserve">- </w:t>
      </w:r>
      <w:r>
        <w:rPr>
          <w:rFonts w:cs="ArialUpR" w:ascii="ArialUpR" w:hAnsi="ArialUpR"/>
        </w:rPr>
        <w:t>Expozi\ie de carte de etnologie editat` [n V@lcea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- Evocarea unor personalit`\i din domeniul culturii populare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- Vizionarea filmului documentar „Ilie Zugr`vescu – rapsod popular”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UpR" w:ascii="ArialUpR" w:hAnsi="ArialUpR"/>
          <w:b/>
          <w:u w:val="single"/>
        </w:rPr>
        <w:t>31 martie, Biblioteca Jude\ean` „Antim Ivireanul”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</w:rPr>
        <w:t>- Colocviu pe tema: „</w:t>
      </w:r>
      <w:r>
        <w:rPr>
          <w:rFonts w:cs="ArialUpR" w:ascii="ArialUpR" w:hAnsi="ArialUpR"/>
          <w:i/>
        </w:rPr>
        <w:t>Dansul popular – expresie a identit`\ii culturale rom@ne]ti</w:t>
      </w:r>
      <w:r>
        <w:rPr>
          <w:rFonts w:cs="ArialUpR" w:ascii="ArialUpR" w:hAnsi="ArialUpR"/>
        </w:rPr>
        <w:t>”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Au participat: instructori de dans din Voineasa, Malaia, Runcu, Mih`ie]ti, Bune]ti, Pietrari, Coste]ti, P`u]e]ti-Ot`s`u, Fr@nce]ti, Tom]ani, Lunge]ti, Horezu, Gl`vile, Pesceana, Cre\eni, Pietrari, Vaideeni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</w:rPr>
        <w:tab/>
      </w:r>
      <w:r>
        <w:rPr>
          <w:rFonts w:cs="ArialUpR" w:ascii="ArialUpR" w:hAnsi="ArialUpR"/>
          <w:i/>
        </w:rPr>
        <w:t>B. {N DOMENIUL ANIMA|IEI CULTURALE, EDUCA|IEI PERMANET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24 ianuarie, Sala Consiliului Jude\ean V@lcea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„Unirea, na\iunea a f`cut-o” – spectacol realizat cu sprijinul c`minelor culturale ]i al prim`riilor :  Coste]ti, B`rb`te]ti ]i Alunu ce s-au al`turat Forma\iei artistice profesioniste „Rapsodia v@lcean`”, Grupului folcloric „Rapsozii Oltului”.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3 februarie, Sala Consiliului Jude\ean V@lcea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„De dor, badeo, ]i de drag…” – lansarea casetei ]i CD-ului „{nv@rtita dorului”, al doilea album muzical, caset` ]i CD, al Grupului „Rapsozii Oltului” , din repertoriul rapsodului popular Vartolomei Todeci. Au participat: grupul folcloric „Doruri muscelene” com. Mih`ie]ti, satul V`c`reni, Arge], ansamblul folcloric „Miori\a” Vaideeni ]i grupul folcloric „Haiducii” din Am`r`]ti.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14 februarie, Casa de Cultur` „Drago] Vr@nceanu”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  <w:t>„Personalit`\i v@lcene” – proiect ce sus\ine promovarea personalit`\ilor  culturii v@lcene ca modele pentru genera\ia t@n`r`. {n context, s-a realizat evenimentul cultural „In memoriam … Drago] Vr@nceanu” ce a constat [n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pozi\ie de carte donat` de d-na Mariana Popescu                                 (fiica poetului  D. Vr@nceanu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locviu pe tema: „Drago] Vr@nceanu – dimensiuni europene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UpR" w:ascii="ArialUpR" w:hAnsi="ArialUpR"/>
        </w:rPr>
        <w:t>Moment poetic: „Din lirica lui Drago] Vr@nceanu”</w:t>
      </w:r>
    </w:p>
    <w:p>
      <w:pPr>
        <w:pStyle w:val="Normal"/>
        <w:spacing w:lineRule="auto" w:line="360"/>
        <w:ind w:left="108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ind w:firstLine="1083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</w:rPr>
        <w:t xml:space="preserve">4. „ARTA FEREASTR~ A SUFLETULUI” </w:t>
      </w:r>
      <w:r>
        <w:rPr>
          <w:rFonts w:cs="ArialUpR" w:ascii="ArialUpR" w:hAnsi="ArialUpR"/>
        </w:rPr>
        <w:t xml:space="preserve"> ed. a II-a – proiect dedicat promov`rii artelor  practicate de persoanele cu dizabili`\i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 xml:space="preserve">27 februarie, Biblioteca Jude\ean` „Antim Ivireanul” </w:t>
      </w:r>
      <w:r>
        <w:rPr>
          <w:rFonts w:cs="ArialUpR" w:ascii="ArialUpR" w:hAnsi="ArialUp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  <w:t>Salon al artelor: plastice, literare, muzicale, fotografice etc. Au participat scriitori ]i poe\i, pictori, sculptori, interpre\i de muzic` religioas`, popular`, recitatori, tineri ]i maturi, persoane cu dizabilit`\i care se exprim` prin art`, biruind handicapuri majore.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i/>
        </w:rPr>
        <w:t>C. {N DOMENIUL ARTELOR VIZUALE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  <w:i/>
        </w:rPr>
        <w:tab/>
      </w:r>
      <w:r>
        <w:rPr>
          <w:rFonts w:cs="ArialUpR" w:ascii="ArialUpR" w:hAnsi="ArialUpR"/>
          <w:b/>
        </w:rPr>
        <w:t xml:space="preserve">5. ARS AMATORIA </w:t>
      </w:r>
      <w:r>
        <w:rPr>
          <w:rFonts w:cs="ArialUpR" w:ascii="ArialUpR" w:hAnsi="ArialUpR"/>
        </w:rPr>
        <w:t xml:space="preserve"> - proiect [n cadrul c`ruia se promoveaz` arta arti]tilor neprofesioni]ti.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3 martie, Cozia – magazin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„Culoare ]i candoare” – expozi\ie de art` ce sus\ine crea\ia plastic` a arti]tilor neprofesioni]ti; evenimentul a fost dedicat zilei de 8 Martie.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i/>
        </w:rPr>
        <w:t>D. {N DOMENIUL CULTURII SCRISE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 xml:space="preserve">6. EDITURA PATRIMONIU </w:t>
      </w:r>
      <w:r>
        <w:rPr>
          <w:rFonts w:cs="ArialUpR" w:ascii="ArialUpR" w:hAnsi="ArialUpR"/>
        </w:rPr>
        <w:t>– proiect ce sus\ine valorificarea culegerilor de folclor, a studiilor [n domeniul etnologiei. S-a realizat lucrarea „</w:t>
      </w:r>
      <w:r>
        <w:rPr>
          <w:rFonts w:cs="ArialUpR" w:ascii="ArialUpR" w:hAnsi="ArialUpR"/>
          <w:i/>
        </w:rPr>
        <w:t>Izvorul z@nelor</w:t>
      </w:r>
      <w:r>
        <w:rPr>
          <w:rFonts w:cs="ArialUpR" w:ascii="ArialUpR" w:hAnsi="ArialUpR"/>
        </w:rPr>
        <w:t xml:space="preserve">” de Vartolomei Todeci – culegere de folclor  din Vaideeni ]i [mprejurimi, cu o prefa\` a prof. dr. Gheorghe Deaconu. 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II. Forma\ia artistic` profesionist` „Rapsodia V@lcean`”</w:t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 xml:space="preserve">ARTELE SPECTACOLULUI </w:t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  <w:b/>
          <w:u w:val="single"/>
        </w:rPr>
        <w:t>24 ianuarie, Sala Consiliului Jude\ean V@lcea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„Hai, s` d`m, m@n` cu m@n`! – spectacol folcloric sus\inut cu prilejul „Zilei Unirii”.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 xml:space="preserve">3 februarie, Sala Consiliului Jude\ean 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„De dor, badeo, ]i de drag…” – spectacol de lansare a casetei ]i CD-ului      „{nv@rtita dorului”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5 ]i 6 februarie, Malul Alb Rm. V@lcea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„Sanie cu zurg`l`i” – spectacole folclorice sus\inute [n contextul „Serb`rilor z`pezii”, [n parteneriat cu Prim`ria municipiului Rm. V@lcea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24 februraie, C`minul Cultural Runcu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  <w:t>„Ia-m`-n bra\e, dorule” – spectacol folcloric sus\inut [n contextul Zilei Tradi\iei – „Dragobetele” – cap de prim`var`, ziua [ndr`gosti\ilor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1 martie, Pia\a „Mircea cel B`tr@n”, municipiul Rm. V@lcea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„M`r\i]oare tradi\ionale” spectacol folcloric sus\inut pe scena [n aer liber [n      centrul R@mnicului.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6 martie, C`minul Cultural Sine]ti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„Hai, m@ndru\o, p@n’ la poart`! – spectacol sus\inut [n cinstea femeilor din zona Sine]ti, Berbe]ti, Alunu, Livezi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8 Martie, C`minul Cultural Sute]ti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„De ziua ta, m`icu\`!” – Spectacol realizat [n cinstea femeilor mame ]i a tinerilor.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11 martie, Sala Consiliului Jude\ean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„M`r\i]oare, m`r\i]oare” -  spectacol folcloric pentru doamne ]i domni]oare din institu\iile bugetare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  <w:t>Orchestra preg`te]te materialul folcloric pentru [nregistrarea casetei-negativ. Matri\a va folosi pentru film`ri, iar [n perspectiv` chiar pentru a fi multiplicat` [n vederea desfacerii c`tre iubitorii de folclor.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UpR" w:ascii="ArialUpR" w:hAnsi="ArialUpR"/>
          <w:b/>
          <w:sz w:val="28"/>
          <w:szCs w:val="28"/>
        </w:rPr>
        <w:t>III. Bugetul de venituri ]i cheltuieli aprobat pe trim. I pentru proiectele ]i programele  minimale proprii</w:t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 xml:space="preserve">Centrul Jude\ean pentru Conservarea ]i Promovarea Culturii </w:t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>Tradi\ionale V@lcea</w:t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rt. 30-07 – alte cheltuieli: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  <w:t xml:space="preserve">Plan trim. I  </w:t>
        <w:tab/>
        <w:tab/>
        <w:tab/>
        <w:tab/>
        <w:tab/>
        <w:tab/>
        <w:tab/>
        <w:t xml:space="preserve">                      50.000.000 le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  <w:t>Cheltuieli efectuate                                                                              10.000.000 lei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UpR" w:ascii="ArialUpR" w:hAnsi="ArialUpR"/>
        </w:rPr>
        <w:t>Fonduri [ncasate din v@nz`ri casete , CD-uri, c`r\i editate                    2.550.000 lei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ultimele cheltuieli exist` pl`\i de efectuat [n valoare de   30.153.000 lei,  din car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ucrarea „Izvorul z@nelor” de Vartolomei  Todeci  29.153.000 lei ceea ce duce la pre\ul de 87.980 lei exemplarul. Cartea se vinde cu 120.000 lei/ bu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 factur` lucr`ri xerox reprezent@nd programe ]i afi]e manifest`ri – 1.000.000 lei</w:t>
      </w:r>
    </w:p>
    <w:p>
      <w:pPr>
        <w:pStyle w:val="Normal"/>
        <w:spacing w:lineRule="auto" w:line="360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>Forma\ia artistic` profesionist` „Rapsodia v@lcean`”</w:t>
      </w:r>
    </w:p>
    <w:p>
      <w:pPr>
        <w:pStyle w:val="Normal"/>
        <w:spacing w:lineRule="auto" w:line="360"/>
        <w:jc w:val="center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rt. 30-07 – alte cheltuiel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  <w:t>Plan trim. I                                                                                           20.000.000 le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  <w:t>Cheltuieli  efectuate:                                                                           19.000.000 le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  <w:t>Venituri realizate: din spectacole                                                        12.000.000 le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  <w:tab/>
        <w:tab/>
        <w:t xml:space="preserve">       din casete ]i CD-uri                                                  1.147.000  le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</w:rPr>
        <w:tab/>
        <w:t>De [ncasat din spectacole efectuate:  Prim`ria Sute]ti                         7.000.000 lei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  </w:t>
      </w:r>
      <w:r>
        <w:rPr>
          <w:rFonts w:cs="ArialUpR" w:ascii="ArialUpR" w:hAnsi="ArialUpR"/>
        </w:rPr>
        <w:t>Prim`ria Sine]ti                         8.000.000 lei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Director,</w:t>
        <w:tab/>
        <w:tab/>
        <w:tab/>
        <w:tab/>
        <w:tab/>
        <w:tab/>
        <w:tab/>
        <w:tab/>
        <w:t>}ef serviciu,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Prof. Elena Stoica</w:t>
        <w:tab/>
        <w:tab/>
        <w:tab/>
        <w:tab/>
        <w:tab/>
        <w:tab/>
        <w:tab/>
        <w:t xml:space="preserve">        Rada Constan\a</w:t>
      </w:r>
    </w:p>
    <w:p>
      <w:pPr>
        <w:pStyle w:val="Normal"/>
        <w:spacing w:lineRule="auto" w: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sectPr>
      <w:type w:val="nextPage"/>
      <w:pgSz w:w="11906" w:h="16838"/>
      <w:pgMar w:left="1311" w:right="1022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UpR" w:hAnsi="ArialUpR" w:cs="ArialUpR" w:hint="default"/>
        <w:b w:val="false"/>
      </w:rPr>
    </w:lvl>
    <w:lvl w:ilvl="1">
      <w:start w:val="25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UpR" w:hAnsi="ArialUpR" w:eastAsia="Times New Roman" w:cs="Times New Roman"/>
      <w:b w:val="false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RomanR" w:hAnsi="TimesRoman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6:41:00Z</dcterms:created>
  <dc:creator>NEW2003</dc:creator>
  <dc:description/>
  <dc:language>en-US</dc:language>
  <cp:lastModifiedBy>NEW2003</cp:lastModifiedBy>
  <cp:lastPrinted>2005-04-07T14:47:00Z</cp:lastPrinted>
  <dcterms:modified xsi:type="dcterms:W3CDTF">2005-04-11T18:40:00Z</dcterms:modified>
  <cp:revision>73</cp:revision>
  <dc:subject/>
  <dc:title/>
</cp:coreProperties>
</file>